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2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2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1350</wp:posOffset>
                </wp:positionH>
                <wp:positionV relativeFrom="paragraph">
                  <wp:posOffset>868680</wp:posOffset>
                </wp:positionV>
                <wp:extent cx="5993130" cy="562419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624280"/>
                          <a:chOff x="0" y="0"/>
                          <a:chExt cx="5993280" cy="562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56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56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838">
                                  <a:moveTo>
                                    <a:pt x="0" y="5990"/>
                                  </a:moveTo>
                                  <a:lnTo>
                                    <a:pt x="0" y="6732"/>
                                  </a:lnTo>
                                  <a:lnTo>
                                    <a:pt x="0" y="7474"/>
                                  </a:lnTo>
                                  <a:lnTo>
                                    <a:pt x="0" y="8155"/>
                                  </a:lnTo>
                                  <a:lnTo>
                                    <a:pt x="0" y="8837"/>
                                  </a:lnTo>
                                  <a:lnTo>
                                    <a:pt x="3140" y="8837"/>
                                  </a:lnTo>
                                  <a:lnTo>
                                    <a:pt x="3140" y="8155"/>
                                  </a:lnTo>
                                  <a:lnTo>
                                    <a:pt x="3140" y="7474"/>
                                  </a:lnTo>
                                  <a:lnTo>
                                    <a:pt x="3140" y="6732"/>
                                  </a:lnTo>
                                  <a:lnTo>
                                    <a:pt x="3140" y="5990"/>
                                  </a:lnTo>
                                  <a:lnTo>
                                    <a:pt x="3140" y="5559"/>
                                  </a:lnTo>
                                  <a:lnTo>
                                    <a:pt x="3140" y="4877"/>
                                  </a:lnTo>
                                  <a:lnTo>
                                    <a:pt x="3140" y="3886"/>
                                  </a:lnTo>
                                  <a:lnTo>
                                    <a:pt x="3140" y="3886"/>
                                  </a:lnTo>
                                  <a:lnTo>
                                    <a:pt x="3140" y="2415"/>
                                  </a:lnTo>
                                  <a:lnTo>
                                    <a:pt x="3140" y="117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173"/>
                                  </a:lnTo>
                                  <a:lnTo>
                                    <a:pt x="0" y="2415"/>
                                  </a:lnTo>
                                  <a:lnTo>
                                    <a:pt x="0" y="3886"/>
                                  </a:lnTo>
                                  <a:lnTo>
                                    <a:pt x="0" y="3886"/>
                                  </a:lnTo>
                                  <a:lnTo>
                                    <a:pt x="0" y="4877"/>
                                  </a:lnTo>
                                  <a:lnTo>
                                    <a:pt x="0" y="5559"/>
                                  </a:lnTo>
                                  <a:lnTo>
                                    <a:pt x="0" y="599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56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838">
                                  <a:moveTo>
                                    <a:pt x="6280" y="5990"/>
                                  </a:moveTo>
                                  <a:lnTo>
                                    <a:pt x="6280" y="6732"/>
                                  </a:lnTo>
                                  <a:lnTo>
                                    <a:pt x="6280" y="7474"/>
                                  </a:lnTo>
                                  <a:lnTo>
                                    <a:pt x="6280" y="8155"/>
                                  </a:lnTo>
                                  <a:lnTo>
                                    <a:pt x="6280" y="8837"/>
                                  </a:lnTo>
                                  <a:lnTo>
                                    <a:pt x="9420" y="8837"/>
                                  </a:lnTo>
                                  <a:lnTo>
                                    <a:pt x="9420" y="8155"/>
                                  </a:lnTo>
                                  <a:lnTo>
                                    <a:pt x="9420" y="7474"/>
                                  </a:lnTo>
                                  <a:lnTo>
                                    <a:pt x="9420" y="6732"/>
                                  </a:lnTo>
                                  <a:lnTo>
                                    <a:pt x="9420" y="5990"/>
                                  </a:lnTo>
                                  <a:lnTo>
                                    <a:pt x="9420" y="5559"/>
                                  </a:lnTo>
                                  <a:lnTo>
                                    <a:pt x="9420" y="4877"/>
                                  </a:lnTo>
                                  <a:lnTo>
                                    <a:pt x="9420" y="3886"/>
                                  </a:lnTo>
                                  <a:lnTo>
                                    <a:pt x="9420" y="3886"/>
                                  </a:lnTo>
                                  <a:lnTo>
                                    <a:pt x="9420" y="2415"/>
                                  </a:lnTo>
                                  <a:lnTo>
                                    <a:pt x="9420" y="117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173"/>
                                  </a:lnTo>
                                  <a:lnTo>
                                    <a:pt x="6280" y="2415"/>
                                  </a:lnTo>
                                  <a:lnTo>
                                    <a:pt x="6280" y="3886"/>
                                  </a:lnTo>
                                  <a:lnTo>
                                    <a:pt x="6280" y="3886"/>
                                  </a:lnTo>
                                  <a:lnTo>
                                    <a:pt x="6280" y="4877"/>
                                  </a:lnTo>
                                  <a:lnTo>
                                    <a:pt x="6280" y="5559"/>
                                  </a:lnTo>
                                  <a:lnTo>
                                    <a:pt x="6280" y="599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56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8838">
                                <a:moveTo>
                                  <a:pt x="0" y="5990"/>
                                </a:moveTo>
                                <a:lnTo>
                                  <a:pt x="0" y="6732"/>
                                </a:lnTo>
                                <a:lnTo>
                                  <a:pt x="0" y="7474"/>
                                </a:lnTo>
                                <a:lnTo>
                                  <a:pt x="0" y="8155"/>
                                </a:lnTo>
                                <a:lnTo>
                                  <a:pt x="0" y="8837"/>
                                </a:lnTo>
                                <a:lnTo>
                                  <a:pt x="3140" y="8837"/>
                                </a:lnTo>
                                <a:lnTo>
                                  <a:pt x="3140" y="8155"/>
                                </a:lnTo>
                                <a:lnTo>
                                  <a:pt x="3140" y="7474"/>
                                </a:lnTo>
                                <a:lnTo>
                                  <a:pt x="3140" y="6732"/>
                                </a:lnTo>
                                <a:lnTo>
                                  <a:pt x="3140" y="5990"/>
                                </a:lnTo>
                                <a:lnTo>
                                  <a:pt x="3140" y="5559"/>
                                </a:lnTo>
                                <a:lnTo>
                                  <a:pt x="3140" y="4877"/>
                                </a:lnTo>
                                <a:lnTo>
                                  <a:pt x="3140" y="3886"/>
                                </a:lnTo>
                                <a:lnTo>
                                  <a:pt x="3140" y="3886"/>
                                </a:lnTo>
                                <a:lnTo>
                                  <a:pt x="3140" y="2415"/>
                                </a:lnTo>
                                <a:lnTo>
                                  <a:pt x="3140" y="117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173"/>
                                </a:lnTo>
                                <a:lnTo>
                                  <a:pt x="0" y="2415"/>
                                </a:lnTo>
                                <a:lnTo>
                                  <a:pt x="0" y="3886"/>
                                </a:lnTo>
                                <a:lnTo>
                                  <a:pt x="0" y="3886"/>
                                </a:lnTo>
                                <a:lnTo>
                                  <a:pt x="0" y="4877"/>
                                </a:lnTo>
                                <a:lnTo>
                                  <a:pt x="0" y="5559"/>
                                </a:lnTo>
                                <a:lnTo>
                                  <a:pt x="0" y="599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8.4pt;width:471.9pt;height:442.85pt" coordorigin="1010,1368" coordsize="9438,8857">
                <v:group id="shape_0" style="position:absolute;left:1010;top:1368;width:9438;height:8856">
                  <v:shape id="shape_0" coordsize="9420,8838" path="m0,5990l0,6732l0,7474l0,8155l0,8837l3140,8837l3140,8155l3140,7474l3140,6732l3140,5990l3140,5559l3140,4877l3140,3886l3140,3886l3140,2415l3140,1173l3140,431l3140,0l0,0l0,431l0,1173l0,2415l0,3886l0,3886l0,4877l0,5559l0,5990e" fillcolor="#c6daef" stroked="f" o:allowincell="f" style="position:absolute;left:1010;top:1368;width:9437;height:885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8838" path="m6280,5990l6280,6732l6280,7474l6280,8155l6280,8837l9420,8837l9420,8155l9420,7474l9420,6732l9420,5990l9420,5559l9420,4877l9420,3886l9420,3886l9420,2415l9420,1173l9420,431l9420,0l6280,0l6280,431l6280,1173l6280,2415l6280,3886l6280,3886l6280,4877l6280,5559l6280,5990e" fillcolor="#c6daef" stroked="f" o:allowincell="f" style="position:absolute;left:1010;top:1368;width:9437;height:885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8838" path="m0,5990l0,6732l0,7474l0,8155l0,8837l3140,8837l3140,8155l3140,7474l3140,6732l3140,5990l3140,5559l3140,4877l3140,3886l3140,3886l3140,2415l3140,1173l3140,431l3140,0l0,0l0,431l0,1173l0,2415l0,3886l0,3886l0,4877l0,5559l0,5990e" fillcolor="#e5e6e7" stroked="f" o:allowincell="f" style="position:absolute;left:4156;top:1368;width:3145;height:8856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2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arrator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76–18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arrator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first-pers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point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2"/>
                <w:sz w:val="19"/>
                <w:szCs w:val="19"/>
              </w:rPr>
              <w:t>view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76–18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Eleve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82–18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58" w:hanging="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 xml:space="preserve">Point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6"/>
                <w:sz w:val="19"/>
                <w:szCs w:val="19"/>
              </w:rPr>
              <w:t>iew</w:t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86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ird-person poi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2"/>
                <w:sz w:val="19"/>
                <w:szCs w:val="19"/>
              </w:rPr>
              <w:t>view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76–18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Gho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ago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90–20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58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 xml:space="preserve">Point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6"/>
                <w:sz w:val="19"/>
                <w:szCs w:val="19"/>
              </w:rPr>
              <w:t>iew</w:t>
            </w:r>
          </w:p>
          <w:p>
            <w:pPr>
              <w:pStyle w:val="Normal"/>
              <w:widowControl w:val="false"/>
              <w:autoSpaceDE w:val="false"/>
              <w:spacing w:lineRule="auto" w:line="273" w:before="61" w:after="0"/>
              <w:ind w:left="100" w:right="28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oi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 xml:space="preserve">iew: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Thir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erson</w:t>
            </w:r>
          </w:p>
        </w:tc>
      </w:tr>
      <w:tr>
        <w:trPr>
          <w:trHeight w:val="1596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3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haracteriz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methods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(appearance;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haracter</w:t>
            </w: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87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bCs/>
                <w:color w:val="363435"/>
                <w:w w:val="79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ow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words,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hought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ctions;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th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characters’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reactions;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arrator</w:t>
            </w: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85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bCs/>
                <w:color w:val="363435"/>
                <w:w w:val="79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direc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comments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76–18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ues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Oth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un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04–2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Characterization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4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haract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(traits,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roblem/solutions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76–181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2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reside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leveland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Whe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 xml:space="preserve">ou?/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aron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if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28–25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Character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Charact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ait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sid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leveland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ou?/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aron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f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8–25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aracter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haract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ait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ers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ole-Play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8–2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35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author</w:t>
            </w: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83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bCs/>
                <w:color w:val="363435"/>
                <w:w w:val="79"/>
                <w:sz w:val="19"/>
                <w:szCs w:val="19"/>
              </w:rPr>
              <w:t xml:space="preserve">s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erspectiv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39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Perspective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ymbol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ymbo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ymbolism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eaker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Doesn</w:t>
            </w:r>
            <w:r>
              <w:rPr>
                <w:rFonts w:cs="Arial" w:ascii="Arial" w:hAnsi="Arial"/>
                <w:color w:val="363435"/>
                <w:spacing w:val="-3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Frighte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Me/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r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80–2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8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2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ers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ole-Play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8–2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3272790"/>
                <wp:effectExtent l="0" t="127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272760"/>
                          <a:chOff x="0" y="0"/>
                          <a:chExt cx="5993280" cy="327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2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2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135">
                                  <a:moveTo>
                                    <a:pt x="0" y="4453"/>
                                  </a:moveTo>
                                  <a:lnTo>
                                    <a:pt x="0" y="5134"/>
                                  </a:lnTo>
                                  <a:lnTo>
                                    <a:pt x="3140" y="5134"/>
                                  </a:lnTo>
                                  <a:lnTo>
                                    <a:pt x="3140" y="4453"/>
                                  </a:lnTo>
                                  <a:lnTo>
                                    <a:pt x="3140" y="4021"/>
                                  </a:lnTo>
                                  <a:lnTo>
                                    <a:pt x="3140" y="3339"/>
                                  </a:lnTo>
                                  <a:lnTo>
                                    <a:pt x="3140" y="2658"/>
                                  </a:lnTo>
                                  <a:lnTo>
                                    <a:pt x="3140" y="1976"/>
                                  </a:lnTo>
                                  <a:lnTo>
                                    <a:pt x="3140" y="1295"/>
                                  </a:lnTo>
                                  <a:lnTo>
                                    <a:pt x="3140" y="86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0" y="1295"/>
                                  </a:lnTo>
                                  <a:lnTo>
                                    <a:pt x="0" y="1976"/>
                                  </a:lnTo>
                                  <a:lnTo>
                                    <a:pt x="0" y="2658"/>
                                  </a:lnTo>
                                  <a:lnTo>
                                    <a:pt x="0" y="3339"/>
                                  </a:lnTo>
                                  <a:lnTo>
                                    <a:pt x="0" y="4021"/>
                                  </a:lnTo>
                                  <a:lnTo>
                                    <a:pt x="0" y="445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2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135">
                                  <a:moveTo>
                                    <a:pt x="6280" y="4453"/>
                                  </a:moveTo>
                                  <a:lnTo>
                                    <a:pt x="6280" y="5134"/>
                                  </a:lnTo>
                                  <a:lnTo>
                                    <a:pt x="9420" y="5134"/>
                                  </a:lnTo>
                                  <a:lnTo>
                                    <a:pt x="9420" y="4453"/>
                                  </a:lnTo>
                                  <a:lnTo>
                                    <a:pt x="9420" y="4021"/>
                                  </a:lnTo>
                                  <a:lnTo>
                                    <a:pt x="9420" y="3339"/>
                                  </a:lnTo>
                                  <a:lnTo>
                                    <a:pt x="9420" y="2658"/>
                                  </a:lnTo>
                                  <a:lnTo>
                                    <a:pt x="9420" y="1976"/>
                                  </a:lnTo>
                                  <a:lnTo>
                                    <a:pt x="9420" y="1295"/>
                                  </a:lnTo>
                                  <a:lnTo>
                                    <a:pt x="9420" y="86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863"/>
                                  </a:lnTo>
                                  <a:lnTo>
                                    <a:pt x="6280" y="1295"/>
                                  </a:lnTo>
                                  <a:lnTo>
                                    <a:pt x="6280" y="1976"/>
                                  </a:lnTo>
                                  <a:lnTo>
                                    <a:pt x="6280" y="2658"/>
                                  </a:lnTo>
                                  <a:lnTo>
                                    <a:pt x="6280" y="3339"/>
                                  </a:lnTo>
                                  <a:lnTo>
                                    <a:pt x="6280" y="4021"/>
                                  </a:lnTo>
                                  <a:lnTo>
                                    <a:pt x="6280" y="445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2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5135">
                                <a:moveTo>
                                  <a:pt x="0" y="4453"/>
                                </a:moveTo>
                                <a:lnTo>
                                  <a:pt x="0" y="5134"/>
                                </a:lnTo>
                                <a:lnTo>
                                  <a:pt x="3140" y="5134"/>
                                </a:lnTo>
                                <a:lnTo>
                                  <a:pt x="3140" y="4453"/>
                                </a:lnTo>
                                <a:lnTo>
                                  <a:pt x="3140" y="4021"/>
                                </a:lnTo>
                                <a:lnTo>
                                  <a:pt x="3140" y="3339"/>
                                </a:lnTo>
                                <a:lnTo>
                                  <a:pt x="3140" y="2658"/>
                                </a:lnTo>
                                <a:lnTo>
                                  <a:pt x="3140" y="1976"/>
                                </a:lnTo>
                                <a:lnTo>
                                  <a:pt x="3140" y="1295"/>
                                </a:lnTo>
                                <a:lnTo>
                                  <a:pt x="3140" y="86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863"/>
                                </a:lnTo>
                                <a:lnTo>
                                  <a:pt x="0" y="1295"/>
                                </a:lnTo>
                                <a:lnTo>
                                  <a:pt x="0" y="1976"/>
                                </a:lnTo>
                                <a:lnTo>
                                  <a:pt x="0" y="2658"/>
                                </a:lnTo>
                                <a:lnTo>
                                  <a:pt x="0" y="3339"/>
                                </a:lnTo>
                                <a:lnTo>
                                  <a:pt x="0" y="4021"/>
                                </a:lnTo>
                                <a:lnTo>
                                  <a:pt x="0" y="445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257.7pt" coordorigin="1610,1136" coordsize="9438,5154">
                <v:group id="shape_0" style="position:absolute;left:1610;top:1136;width:9438;height:5153">
                  <v:shape id="shape_0" coordsize="9420,5135" path="m0,4453l0,5134l3140,5134l3140,4453l3140,4021l3140,3339l3140,2658l3140,1976l3140,1295l3140,863l3140,431l3140,0l0,0l0,431l0,863l0,1295l0,1976l0,2658l0,3339l0,4021l0,4453e" fillcolor="#c6daef" stroked="f" o:allowincell="f" style="position:absolute;left:1610;top:1136;width:9437;height:515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5135" path="m6280,4453l6280,5134l9420,5134l9420,4453l9420,4021l9420,3339l9420,2658l9420,1976l9420,1295l9420,863l9420,431l9420,0l6280,0l6280,431l6280,863l6280,1295l6280,1976l6280,2658l6280,3339l6280,4021l6280,4453e" fillcolor="#c6daef" stroked="f" o:allowincell="f" style="position:absolute;left:1610;top:1136;width:9437;height:515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5135" path="m0,4453l0,5134l3140,5134l3140,4453l3140,4021l3140,3339l3140,2658l3140,1976l3140,1295l3140,863l3140,431l3140,0l0,0l0,431l0,863l0,1295l0,1976l0,2658l0,3339l0,4021l0,4453e" fillcolor="#e5e6e7" stroked="f" o:allowincell="f" style="position:absolute;left:4756;top:1136;width:3145;height:5153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2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ne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w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periences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Eleve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82–18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1"/>
                <w:sz w:val="19"/>
                <w:szCs w:val="19"/>
              </w:rPr>
              <w:t>p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redi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Gho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ago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90–20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Predicting</w:t>
            </w:r>
          </w:p>
        </w:tc>
      </w:tr>
      <w:tr>
        <w:trPr>
          <w:trHeight w:val="606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sual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ues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Oth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un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04–2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sid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leveland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ou?/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aron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f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8–25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Devel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trateg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Doesn</w:t>
            </w:r>
            <w:r>
              <w:rPr>
                <w:rFonts w:cs="Arial" w:ascii="Arial" w:hAnsi="Arial"/>
                <w:color w:val="363435"/>
                <w:spacing w:val="-3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Frighte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Me/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r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n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80–2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(inform,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ersuad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entertain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xpres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eelings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ole-Play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8–2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termi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urpos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34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feature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roble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ull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2–22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not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roble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ull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2–22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ener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esear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questio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roble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ull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2–22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2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1: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pic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702310</wp:posOffset>
                </wp:positionV>
                <wp:extent cx="5993130" cy="4829810"/>
                <wp:effectExtent l="0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829760"/>
                          <a:chOff x="0" y="0"/>
                          <a:chExt cx="599328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8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8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587">
                                  <a:moveTo>
                                    <a:pt x="0" y="6223"/>
                                  </a:moveTo>
                                  <a:lnTo>
                                    <a:pt x="0" y="6905"/>
                                  </a:lnTo>
                                  <a:lnTo>
                                    <a:pt x="0" y="6905"/>
                                  </a:lnTo>
                                  <a:lnTo>
                                    <a:pt x="0" y="7587"/>
                                  </a:lnTo>
                                  <a:lnTo>
                                    <a:pt x="3140" y="7587"/>
                                  </a:lnTo>
                                  <a:lnTo>
                                    <a:pt x="3140" y="6905"/>
                                  </a:lnTo>
                                  <a:lnTo>
                                    <a:pt x="3140" y="6905"/>
                                  </a:lnTo>
                                  <a:lnTo>
                                    <a:pt x="3140" y="6223"/>
                                  </a:lnTo>
                                  <a:lnTo>
                                    <a:pt x="3140" y="5542"/>
                                  </a:lnTo>
                                  <a:lnTo>
                                    <a:pt x="3140" y="4610"/>
                                  </a:lnTo>
                                  <a:lnTo>
                                    <a:pt x="3140" y="3928"/>
                                  </a:lnTo>
                                  <a:lnTo>
                                    <a:pt x="3140" y="3928"/>
                                  </a:lnTo>
                                  <a:lnTo>
                                    <a:pt x="3140" y="3237"/>
                                  </a:lnTo>
                                  <a:lnTo>
                                    <a:pt x="3140" y="3237"/>
                                  </a:lnTo>
                                  <a:lnTo>
                                    <a:pt x="3140" y="2286"/>
                                  </a:lnTo>
                                  <a:lnTo>
                                    <a:pt x="3140" y="1855"/>
                                  </a:lnTo>
                                  <a:lnTo>
                                    <a:pt x="3140" y="1423"/>
                                  </a:lnTo>
                                  <a:lnTo>
                                    <a:pt x="3140" y="7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1423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0" y="2286"/>
                                  </a:lnTo>
                                  <a:lnTo>
                                    <a:pt x="0" y="3237"/>
                                  </a:lnTo>
                                  <a:lnTo>
                                    <a:pt x="0" y="3237"/>
                                  </a:lnTo>
                                  <a:lnTo>
                                    <a:pt x="0" y="3928"/>
                                  </a:lnTo>
                                  <a:lnTo>
                                    <a:pt x="0" y="3928"/>
                                  </a:lnTo>
                                  <a:lnTo>
                                    <a:pt x="0" y="4610"/>
                                  </a:lnTo>
                                  <a:lnTo>
                                    <a:pt x="0" y="5542"/>
                                  </a:lnTo>
                                  <a:lnTo>
                                    <a:pt x="0" y="622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8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587">
                                  <a:moveTo>
                                    <a:pt x="6280" y="6223"/>
                                  </a:moveTo>
                                  <a:lnTo>
                                    <a:pt x="6280" y="6905"/>
                                  </a:lnTo>
                                  <a:lnTo>
                                    <a:pt x="6280" y="6905"/>
                                  </a:lnTo>
                                  <a:lnTo>
                                    <a:pt x="6280" y="7587"/>
                                  </a:lnTo>
                                  <a:lnTo>
                                    <a:pt x="9420" y="7587"/>
                                  </a:lnTo>
                                  <a:lnTo>
                                    <a:pt x="9420" y="6905"/>
                                  </a:lnTo>
                                  <a:lnTo>
                                    <a:pt x="9420" y="6905"/>
                                  </a:lnTo>
                                  <a:lnTo>
                                    <a:pt x="9420" y="6223"/>
                                  </a:lnTo>
                                  <a:lnTo>
                                    <a:pt x="9420" y="5542"/>
                                  </a:lnTo>
                                  <a:lnTo>
                                    <a:pt x="9420" y="4610"/>
                                  </a:lnTo>
                                  <a:lnTo>
                                    <a:pt x="9420" y="3928"/>
                                  </a:lnTo>
                                  <a:lnTo>
                                    <a:pt x="9420" y="3928"/>
                                  </a:lnTo>
                                  <a:lnTo>
                                    <a:pt x="9420" y="3237"/>
                                  </a:lnTo>
                                  <a:lnTo>
                                    <a:pt x="9420" y="3237"/>
                                  </a:lnTo>
                                  <a:lnTo>
                                    <a:pt x="9420" y="2286"/>
                                  </a:lnTo>
                                  <a:lnTo>
                                    <a:pt x="9420" y="1855"/>
                                  </a:lnTo>
                                  <a:lnTo>
                                    <a:pt x="9420" y="1423"/>
                                  </a:lnTo>
                                  <a:lnTo>
                                    <a:pt x="9420" y="7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1"/>
                                  </a:lnTo>
                                  <a:lnTo>
                                    <a:pt x="6280" y="1423"/>
                                  </a:lnTo>
                                  <a:lnTo>
                                    <a:pt x="6280" y="1855"/>
                                  </a:lnTo>
                                  <a:lnTo>
                                    <a:pt x="6280" y="2286"/>
                                  </a:lnTo>
                                  <a:lnTo>
                                    <a:pt x="6280" y="3237"/>
                                  </a:lnTo>
                                  <a:lnTo>
                                    <a:pt x="6280" y="3237"/>
                                  </a:lnTo>
                                  <a:lnTo>
                                    <a:pt x="6280" y="3928"/>
                                  </a:lnTo>
                                  <a:lnTo>
                                    <a:pt x="6280" y="3928"/>
                                  </a:lnTo>
                                  <a:lnTo>
                                    <a:pt x="6280" y="4610"/>
                                  </a:lnTo>
                                  <a:lnTo>
                                    <a:pt x="6280" y="5542"/>
                                  </a:lnTo>
                                  <a:lnTo>
                                    <a:pt x="6280" y="622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82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587">
                                <a:moveTo>
                                  <a:pt x="0" y="6223"/>
                                </a:moveTo>
                                <a:lnTo>
                                  <a:pt x="0" y="6905"/>
                                </a:lnTo>
                                <a:lnTo>
                                  <a:pt x="0" y="6905"/>
                                </a:lnTo>
                                <a:lnTo>
                                  <a:pt x="0" y="7587"/>
                                </a:lnTo>
                                <a:lnTo>
                                  <a:pt x="3140" y="7587"/>
                                </a:lnTo>
                                <a:lnTo>
                                  <a:pt x="3140" y="6905"/>
                                </a:lnTo>
                                <a:lnTo>
                                  <a:pt x="3140" y="6905"/>
                                </a:lnTo>
                                <a:lnTo>
                                  <a:pt x="3140" y="6223"/>
                                </a:lnTo>
                                <a:lnTo>
                                  <a:pt x="3140" y="5542"/>
                                </a:lnTo>
                                <a:lnTo>
                                  <a:pt x="3140" y="4610"/>
                                </a:lnTo>
                                <a:lnTo>
                                  <a:pt x="3140" y="3928"/>
                                </a:lnTo>
                                <a:lnTo>
                                  <a:pt x="3140" y="3928"/>
                                </a:lnTo>
                                <a:lnTo>
                                  <a:pt x="3140" y="3237"/>
                                </a:lnTo>
                                <a:lnTo>
                                  <a:pt x="3140" y="3237"/>
                                </a:lnTo>
                                <a:lnTo>
                                  <a:pt x="3140" y="2286"/>
                                </a:lnTo>
                                <a:lnTo>
                                  <a:pt x="3140" y="1855"/>
                                </a:lnTo>
                                <a:lnTo>
                                  <a:pt x="3140" y="1423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1423"/>
                                </a:lnTo>
                                <a:lnTo>
                                  <a:pt x="0" y="1855"/>
                                </a:lnTo>
                                <a:lnTo>
                                  <a:pt x="0" y="2286"/>
                                </a:lnTo>
                                <a:lnTo>
                                  <a:pt x="0" y="3237"/>
                                </a:lnTo>
                                <a:lnTo>
                                  <a:pt x="0" y="3237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4610"/>
                                </a:lnTo>
                                <a:lnTo>
                                  <a:pt x="0" y="5542"/>
                                </a:lnTo>
                                <a:lnTo>
                                  <a:pt x="0" y="622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5.3pt;width:471.9pt;height:380.3pt" coordorigin="1010,1106" coordsize="9438,7606">
                <v:group id="shape_0" style="position:absolute;left:1010;top:1106;width:9438;height:7605">
                  <v:shape id="shape_0" coordsize="9420,7587" path="m0,6223l0,6905l0,6905l0,7587l3140,7587l3140,6905l3140,6905l3140,6223l3140,5542l3140,4610l3140,3928l3140,3928l3140,3237l3140,3237l3140,2286l3140,1855l3140,1423l3140,741l3140,0l0,0l0,741l0,1423l0,1855l0,2286l0,3237l0,3237l0,3928l0,3928l0,4610l0,5542l0,6223e" fillcolor="#c6daef" stroked="f" o:allowincell="f" style="position:absolute;left:1010;top:1106;width:9437;height:760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587" path="m6280,6223l6280,6905l6280,6905l6280,7587l9420,7587l9420,6905l9420,6905l9420,6223l9420,5542l9420,4610l9420,3928l9420,3928l9420,3237l9420,3237l9420,2286l9420,1855l9420,1423l9420,741l9420,0l6280,0l6280,741l6280,1423l6280,1855l6280,2286l6280,3237l6280,3237l6280,3928l6280,3928l6280,4610l6280,5542l6280,6223e" fillcolor="#c6daef" stroked="f" o:allowincell="f" style="position:absolute;left:1010;top:1106;width:9437;height:760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587" path="m0,6223l0,6905l0,6905l0,7587l3140,7587l3140,6905l3140,6905l3140,6223l3140,5542l3140,4610l3140,3928l3140,3928l3140,3237l3140,3237l3140,2286l3140,1855l3140,1423l3140,741l3140,0l0,0l0,741l0,1423l0,1855l0,2286l0,3237l0,3237l0,3928l0,3928l0,4610l0,5542l0,6223e" fillcolor="#e5e6e7" stroked="f" o:allowincell="f" style="position:absolute;left:4156;top:1106;width:3145;height:760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2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w w:val="83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896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73" w:after="0"/>
              <w:ind w:left="120" w:right="6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d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stinguish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betwee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easi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confused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pair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Eleve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82–18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196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2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 xml:space="preserve">Homophones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Commonl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nfus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ord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oc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dictiona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Eleve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82–18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ictionar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lossarie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vocabula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Gho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ago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90–20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Interpr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figu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anguag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esd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Ju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04–2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0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04" w:hanging="0"/>
              <w:jc w:val="both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figurativ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langua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context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lu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help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of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unfamilia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ues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Oth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un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04–2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ypes</w:t>
            </w:r>
          </w:p>
        </w:tc>
      </w:tr>
      <w:tr>
        <w:trPr>
          <w:trHeight w:val="885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49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exampl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ntex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lu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help 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meaning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reside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leveland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Whe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 xml:space="preserve">ou?/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aron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if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28–25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5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Exampl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oo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20" w:right="-20" w:hanging="0"/>
              <w:rPr>
                <w:rFonts w:ascii="Arial" w:hAnsi="Arial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(press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ole-Play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8–2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16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Roots: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rbs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86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structu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identify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/affix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8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Parts: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f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Root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95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knowled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oot/affix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o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rivativ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7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Families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rivativ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97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efix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hat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me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105"/>
                <w:sz w:val="19"/>
                <w:szCs w:val="19"/>
              </w:rPr>
              <w:t>“not”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630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Prefixes: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ga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Numb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hel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determine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ole-Play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8–2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1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ypes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2672080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2671920"/>
                          <a:chOff x="0" y="0"/>
                          <a:chExt cx="5993280" cy="267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267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267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189">
                                  <a:moveTo>
                                    <a:pt x="0" y="4188"/>
                                  </a:moveTo>
                                  <a:lnTo>
                                    <a:pt x="3140" y="4188"/>
                                  </a:lnTo>
                                  <a:lnTo>
                                    <a:pt x="3140" y="3237"/>
                                  </a:lnTo>
                                  <a:lnTo>
                                    <a:pt x="3140" y="3237"/>
                                  </a:lnTo>
                                  <a:lnTo>
                                    <a:pt x="3140" y="2546"/>
                                  </a:lnTo>
                                  <a:lnTo>
                                    <a:pt x="3140" y="2546"/>
                                  </a:lnTo>
                                  <a:lnTo>
                                    <a:pt x="3140" y="1855"/>
                                  </a:lnTo>
                                  <a:lnTo>
                                    <a:pt x="3140" y="111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0" y="2546"/>
                                  </a:lnTo>
                                  <a:lnTo>
                                    <a:pt x="0" y="2546"/>
                                  </a:lnTo>
                                  <a:lnTo>
                                    <a:pt x="0" y="3237"/>
                                  </a:lnTo>
                                  <a:lnTo>
                                    <a:pt x="0" y="3237"/>
                                  </a:lnTo>
                                  <a:lnTo>
                                    <a:pt x="0" y="418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267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189">
                                  <a:moveTo>
                                    <a:pt x="6280" y="4188"/>
                                  </a:moveTo>
                                  <a:lnTo>
                                    <a:pt x="9420" y="4188"/>
                                  </a:lnTo>
                                  <a:lnTo>
                                    <a:pt x="9420" y="3237"/>
                                  </a:lnTo>
                                  <a:lnTo>
                                    <a:pt x="9420" y="3237"/>
                                  </a:lnTo>
                                  <a:lnTo>
                                    <a:pt x="9420" y="2546"/>
                                  </a:lnTo>
                                  <a:lnTo>
                                    <a:pt x="9420" y="2546"/>
                                  </a:lnTo>
                                  <a:lnTo>
                                    <a:pt x="9420" y="1855"/>
                                  </a:lnTo>
                                  <a:lnTo>
                                    <a:pt x="9420" y="111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113"/>
                                  </a:lnTo>
                                  <a:lnTo>
                                    <a:pt x="6280" y="1855"/>
                                  </a:lnTo>
                                  <a:lnTo>
                                    <a:pt x="6280" y="2546"/>
                                  </a:lnTo>
                                  <a:lnTo>
                                    <a:pt x="6280" y="2546"/>
                                  </a:lnTo>
                                  <a:lnTo>
                                    <a:pt x="6280" y="3237"/>
                                  </a:lnTo>
                                  <a:lnTo>
                                    <a:pt x="6280" y="3237"/>
                                  </a:lnTo>
                                  <a:lnTo>
                                    <a:pt x="6280" y="418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26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4189">
                                <a:moveTo>
                                  <a:pt x="0" y="4188"/>
                                </a:moveTo>
                                <a:lnTo>
                                  <a:pt x="3140" y="4188"/>
                                </a:lnTo>
                                <a:lnTo>
                                  <a:pt x="3140" y="3237"/>
                                </a:lnTo>
                                <a:lnTo>
                                  <a:pt x="3140" y="3237"/>
                                </a:lnTo>
                                <a:lnTo>
                                  <a:pt x="3140" y="2546"/>
                                </a:lnTo>
                                <a:lnTo>
                                  <a:pt x="3140" y="2546"/>
                                </a:lnTo>
                                <a:lnTo>
                                  <a:pt x="3140" y="1855"/>
                                </a:lnTo>
                                <a:lnTo>
                                  <a:pt x="3140" y="111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113"/>
                                </a:lnTo>
                                <a:lnTo>
                                  <a:pt x="0" y="1855"/>
                                </a:lnTo>
                                <a:lnTo>
                                  <a:pt x="0" y="2546"/>
                                </a:lnTo>
                                <a:lnTo>
                                  <a:pt x="0" y="2546"/>
                                </a:lnTo>
                                <a:lnTo>
                                  <a:pt x="0" y="3237"/>
                                </a:lnTo>
                                <a:lnTo>
                                  <a:pt x="0" y="3237"/>
                                </a:lnTo>
                                <a:lnTo>
                                  <a:pt x="0" y="418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210.4pt" coordorigin="1610,1136" coordsize="9438,4208">
                <v:group id="shape_0" style="position:absolute;left:1610;top:1136;width:9438;height:4207">
                  <v:shape id="shape_0" coordsize="9420,4189" path="m0,4188l3140,4188l3140,3237l3140,3237l3140,2546l3140,2546l3140,1855l3140,1113l3140,431l3140,0l0,0l0,431l0,1113l0,1855l0,2546l0,2546l0,3237l0,3237l0,4188e" fillcolor="#c6daef" stroked="f" o:allowincell="f" style="position:absolute;left:1610;top:1136;width:9437;height:420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4189" path="m6280,4188l9420,4188l9420,3237l9420,3237l9420,2546l9420,2546l9420,1855l9420,1113l9420,431l9420,0l6280,0l6280,431l6280,1113l6280,1855l6280,2546l6280,2546l6280,3237l6280,3237l6280,4188e" fillcolor="#c6daef" stroked="f" o:allowincell="f" style="position:absolute;left:1610;top:1136;width:9437;height:420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4189" path="m0,4188l3140,4188l3140,3237l3140,3237l3140,2546l3140,2546l3140,1855l3140,1113l3140,431l3140,0l0,0l0,431l0,1113l0,1855l0,2546l0,2546l0,3237l0,3237l0,4188e" fillcolor="#e5e6e7" stroked="f" o:allowincell="f" style="position:absolute;left:4756;top:1136;width:3145;height:4207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2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scrib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erson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88–29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escrip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mpare/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sid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leveland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ou?/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aron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f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28–25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39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mparison- 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Essay</w:t>
            </w:r>
          </w:p>
        </w:tc>
      </w:tr>
      <w:tr>
        <w:trPr>
          <w:trHeight w:val="894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pronou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a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Gho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ago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90–20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82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ronou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5"/>
                <w:sz w:val="19"/>
                <w:szCs w:val="19"/>
              </w:rPr>
              <w:t xml:space="preserve">Case </w:t>
            </w:r>
            <w:r>
              <w:rPr>
                <w:rFonts w:cs="Arial" w:ascii="Arial Bold" w:hAnsi="Arial Bold"/>
                <w:b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Compou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bject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Subjects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97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ubj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obj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pronouns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Gho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ago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90–20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43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resent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past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futur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verb tens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ues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Oth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un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04–2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Basic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erb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ense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447" w:hanging="0"/>
              <w:jc w:val="both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mparativ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superlative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form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adjectiv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adverbs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4"/>
                <w:sz w:val="19"/>
                <w:szCs w:val="19"/>
              </w:rPr>
              <w:t>R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uard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66–2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peak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3"/>
                <w:sz w:val="21"/>
                <w:szCs w:val="21"/>
              </w:rPr>
              <w:t>Listen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4"/>
                <w:w w:val="83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90"/>
                <w:sz w:val="21"/>
                <w:szCs w:val="21"/>
              </w:rPr>
              <w:t>iew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92"/>
                <w:sz w:val="21"/>
                <w:szCs w:val="21"/>
              </w:rPr>
              <w:t>Media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17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visu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elements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elevision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4–25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sua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69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alogu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elevis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4–25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21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elevis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echniq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hat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stablis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4–25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multi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projec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54–25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du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interview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9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428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9: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Interview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even" r:id="rId8"/>
      <w:footerReference w:type="default" r:id="rId9"/>
      <w:type w:val="nextPage"/>
      <w:pgSz w:w="12060" w:h="15660"/>
      <w:pgMar w:left="1520" w:right="920" w:gutter="0" w:header="0" w:top="620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087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60" w:leader="none"/>
                            </w:tabs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60" w:leader="none"/>
                      </w:tabs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2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9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29:00Z</dcterms:modified>
  <cp:revision>2</cp:revision>
  <dc:subject/>
  <dc:title>Print Preview - C:\WINDOWS\TEMP\e3temp_7900\.aptcache\ae63gikd/tf63gx5k</dc:title>
</cp:coreProperties>
</file>